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a squadra italiana ai mondiali di calcio 2006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929"/>
        <w:gridCol w:w="1929"/>
        <w:gridCol w:w="1929"/>
        <w:gridCol w:w="1929"/>
      </w:tblGrid>
      <w:tr>
        <w:trPr>
          <w:tblHeader w:val="true"/>
        </w:trPr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magin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om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er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uol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al segnati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ffon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rtie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uzz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rtie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eli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rtie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ccard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oss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nnavar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rzagl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mbrot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dd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terazz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ensor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 Ross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ttus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t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moranes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ron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rrot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rl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ntrocampis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l Pier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taccant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n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taccant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ilardino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taccant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aquinta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taccant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zaghi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taccant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0:00Z</dcterms:created>
  <dc:creator>.</dc:creator>
  <dc:description/>
  <cp:keywords/>
  <dc:language>en-US</dc:language>
  <cp:lastModifiedBy>.</cp:lastModifiedBy>
  <dcterms:modified xsi:type="dcterms:W3CDTF">2006-08-03T10:12:00Z</dcterms:modified>
  <cp:revision>1</cp:revision>
  <dc:subject/>
  <dc:title>La squadra italiana ai mondiali di calcio 2006</dc:title>
</cp:coreProperties>
</file>