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16:38 D'Alema: "Italia valuti invio contingente"</w:t>
      </w:r>
    </w:p>
    <w:p>
      <w:pPr>
        <w:pStyle w:val="Normal"/>
        <w:rPr>
          <w:sz w:val="18"/>
          <w:szCs w:val="18"/>
        </w:rPr>
      </w:pPr>
      <w:r>
        <w:rPr>
          <w:sz w:val="18"/>
          <w:szCs w:val="18"/>
        </w:rPr>
        <w:t>Sotto l'egida dell'Onu l'Italia dovrebbe valutare l'ipotesi di "mandare in Libano un nostro contingente". Una iniziativa che dovrebbe essere sottoposta ad un primo esame del Parlamento. Lo ha detto il ministro degli Esteri, Massimo D'Alema alla Camera riferendosi anche alla circostanza dell'imminente pausa dei lavori parlamentari, ma ha chiosato affermando che c'è una guerra in corso.</w:t>
      </w:r>
    </w:p>
    <w:p>
      <w:pPr>
        <w:pStyle w:val="Normal"/>
        <w:rPr>
          <w:u w:val="single"/>
        </w:rPr>
      </w:pPr>
      <w:r>
        <w:rPr>
          <w:u w:val="single"/>
        </w:rPr>
        <w:t>16:36 D'Alema: "Israele sta commettendo un errore"</w:t>
      </w:r>
    </w:p>
    <w:p>
      <w:pPr>
        <w:pStyle w:val="Normal"/>
        <w:rPr>
          <w:rFonts w:ascii="Arial" w:hAnsi="Arial" w:cs="Arial"/>
        </w:rPr>
      </w:pPr>
      <w:r>
        <w:rPr>
          <w:rFonts w:cs="Arial" w:ascii="Arial" w:hAnsi="Arial"/>
        </w:rPr>
        <w:t>"Israele sta commettendo un errore affidando la sua sicurezza alla durezza spietata dell'azione militare". Lo ha detto il ministro degli Esteri Massimo D'Alema intervenendo alla Camera. Il vicepremier ha ricordato che se fosse bastata una soluzione militare questa "ci sarebbe già stata", infatti "Israele ha invaso il Libano già sette volte".</w:t>
      </w:r>
    </w:p>
    <w:p>
      <w:pPr>
        <w:pStyle w:val="Normal"/>
        <w:rPr>
          <w:rFonts w:ascii="Arial" w:hAnsi="Arial" w:cs="Arial"/>
        </w:rPr>
      </w:pPr>
      <w:r>
        <w:rPr>
          <w:rFonts w:cs="Arial" w:ascii="Arial" w:hAnsi="Arial"/>
        </w:rPr>
        <w:t>Inoltre non si può pensare di ridurre Hezbollah ad un semplice "gruppetto di terroristi che può essere individuato e disarmato". Hezbollah è presente nel parlamento libanese e rappresenta quasi un terzo del paese.</w:t>
      </w:r>
    </w:p>
    <w:p>
      <w:pPr>
        <w:pStyle w:val="Normal"/>
        <w:rPr>
          <w:b/>
          <w:b/>
        </w:rPr>
      </w:pPr>
      <w:r>
        <w:rPr>
          <w:b/>
        </w:rPr>
        <w:t>16:28 D'Alema: "Escalation militare Israele aggrava crisi"</w:t>
      </w:r>
    </w:p>
    <w:p>
      <w:pPr>
        <w:pStyle w:val="Normal"/>
        <w:rPr>
          <w:sz w:val="20"/>
          <w:szCs w:val="20"/>
        </w:rPr>
      </w:pPr>
      <w:r>
        <w:rPr>
          <w:sz w:val="20"/>
          <w:szCs w:val="20"/>
        </w:rPr>
        <w:t>"La logica dell'escalation militare" da parte israeliana "sta aggravando la crisi e sta determinando spinte radicali nell' area che rendono tutto più difficile". Lo ha sottolineato il vice premier e ministro degli Esteri, Massimo D'Alema, nel corso della sua audizione alla Camera sulla situazione in Medio Oriente e sul conflitto israelo-libanese. "Purtroppo - ha osservato D'Alema - la preoccupazione", più volte espressa che la reazione israeliana agli attacchi dei gruppi terroristici si rivelasse sproporzionata e controproducente, "era fondata".</w:t>
      </w:r>
    </w:p>
    <w:p>
      <w:pPr>
        <w:pStyle w:val="Normal"/>
        <w:spacing w:before="240" w:after="0"/>
        <w:rPr>
          <w:rFonts w:ascii="Verdana" w:hAnsi="Verdana" w:cs="Verdana"/>
        </w:rPr>
      </w:pPr>
      <w:r>
        <w:rPr>
          <w:rFonts w:cs="Verdana" w:ascii="Verdana" w:hAnsi="Verdana"/>
        </w:rPr>
        <w:t>16:27 Libano, concentrazione forze israeliane nel sud</w:t>
      </w:r>
    </w:p>
    <w:p>
      <w:pPr>
        <w:pStyle w:val="Normal"/>
        <w:rPr>
          <w:rFonts w:ascii="Comic Sans MS" w:hAnsi="Comic Sans MS" w:cs="Comic Sans MS"/>
        </w:rPr>
      </w:pPr>
      <w:r>
        <w:rPr>
          <w:rFonts w:cs="Comic Sans MS" w:ascii="Comic Sans MS" w:hAnsi="Comic Sans MS"/>
        </w:rPr>
        <w:t>Un numero consistente di soldati israeliani si sta concentrando in territorio libanese sulla strada Kfar Kila-Adeisseh, nell'estremo confine orientale, ed avrebbe il controllo della zona dalla collina Al Awida. Lo ha reso noto un inviato della tv satellitare del Qatar Al Jazeer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5:15:00Z</dcterms:created>
  <dc:creator>.</dc:creator>
  <dc:description/>
  <cp:keywords/>
  <dc:language>en-US</dc:language>
  <cp:lastModifiedBy>.</cp:lastModifiedBy>
  <dcterms:modified xsi:type="dcterms:W3CDTF">2006-08-02T15:25:00Z</dcterms:modified>
  <cp:revision>3</cp:revision>
  <dc:subject/>
  <dc:title>16:38 D'Alema: "Italia valuti invio contingente"</dc:title>
</cp:coreProperties>
</file>