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numPr>
          <w:ilvl w:val="0"/>
          <w:numId w:val="2"/>
        </w:numPr>
        <w:rPr>
          <w:rStyle w:val="Text"/>
          <w:i/>
          <w:i/>
          <w:iCs/>
        </w:rPr>
      </w:pPr>
      <w:r>
        <w:rPr>
          <w:rStyle w:val="Titolo1Carattere"/>
        </w:rPr>
        <w:t>La mutazione che vedo intorno a me</w:t>
        <w:br/>
      </w:r>
      <w:r>
        <w:rPr/>
        <w:br/>
      </w:r>
      <w:r>
        <w:rPr>
          <w:rStyle w:val="Text"/>
        </w:rPr>
        <w:t>NON sembra, ma questo è un libro. Ho pensato che mi sarebbe piaciuto scriverne uno, a puntate, sul giornale, in mezzo alle frattaglie di mondo che quotidianamente passano da lì. Mi attirava la fragilità della cosa: è come scrivere allo scoperto, in piedi su un torrione, tutti che ti guardano e il vento che tira, tutti che passano, pieni di cose da fare. E tu lì senza poter correggere, tornare indietro, ridisegnare la scaletta. Come viene, viene. E, il giorno dopo, involtolare insalata, o diventare il cappello di un imbianchino. Ammesso che se li facciano ancora, i cappelli, col giornale - come barchette sul litorale delle loro facce.</w:t>
      </w:r>
      <w:r>
        <w:rPr/>
        <w:br/>
        <w:br/>
      </w:r>
      <w:r>
        <w:rPr>
          <w:rStyle w:val="Text"/>
        </w:rPr>
        <w:t>Ogni tanto, e mica solo nel lavoro, ci si va a cercare una qualche indigenza. Ed è probabilmente un modo di recuperare una qualche autenticità.</w:t>
      </w:r>
      <w:r>
        <w:rPr/>
        <w:br/>
        <w:br/>
      </w:r>
      <w:r>
        <w:rPr>
          <w:rStyle w:val="Text"/>
        </w:rPr>
        <w:t>Comunque non vorrei creare false aspettative, quindi chiarisco che non è un romanzo. Il romanzo a puntate, quello non mi attira per niente. Per cui sarà un saggio, nel senso letterale del termine, cioè un tentativo: di pensare: scrivendo. Ci sono alcune cose che mi va di capire, a proposito di quel che sta succedendo qui intorno. Per "qui intorno" intendo la sottilissima porzione di mondo in cui mi muovo io: persone che hanno studiato, persone che stanno studiando, narratori, gente di spettacolo, intellettuali, cose così. Un mondaccio, per molti versi, ma alla fine è lì che le idee pascolano, ed è lì che sono stato seminato.</w:t>
      </w:r>
      <w:r>
        <w:rPr/>
        <w:br/>
        <w:br/>
      </w:r>
      <w:r>
        <w:rPr>
          <w:rStyle w:val="Text"/>
        </w:rPr>
        <w:t>Dal resto del mondo ho perso contatto un sacco di tempo fa, e non è bello, ma è vero. Si fa un sacco di fatica a capire la propria zolla di terra, non resta molto per capire il resto del campo.</w:t>
      </w:r>
      <w:r>
        <w:rPr/>
        <w:br/>
        <w:br/>
      </w:r>
      <w:r>
        <w:rPr>
          <w:rStyle w:val="Text"/>
        </w:rPr>
        <w:t>Ma forse in ogni zolla, a saperla leggere, c'è il campo intero.</w:t>
      </w:r>
      <w:r>
        <w:rPr/>
        <w:br/>
        <w:br/>
      </w:r>
      <w:r>
        <w:rPr>
          <w:rStyle w:val="Text"/>
        </w:rPr>
        <w:t>E comunque, dicevo che c'è qualcosa, lì, che mi andrebbe di capire. Prima pensavo di intitolarlo così, il libro: La mutazione. Solo che non mi è riuscito di trovare nessuno a cui, anche solo vagamente, piacesse. Pazienza. Però era un titolo puntuale. Voglio dire che quella è precisamente la cosa che mi piacerebbe capire: in cosa consiste la mutazione che vedo intorno a me.</w:t>
      </w:r>
      <w:r>
        <w:rPr/>
        <w:br/>
        <w:br/>
      </w:r>
      <w:r>
        <w:rPr>
          <w:rStyle w:val="Text"/>
        </w:rPr>
        <w:t>Dovendo riassumere, direi questo: tutti a sentire, nell'aria, un'incomprensibile apocalisse imminente; e, ovunque, questa voce che corre: stanno arrivando i barbari. Vedo menti raffinate scrutare l'arrivo dell'invasione con gli occhi fissi nell'orizzonte della televisione.</w:t>
      </w:r>
      <w:r>
        <w:rPr/>
        <w:br/>
        <w:br/>
      </w:r>
      <w:r>
        <w:rPr>
          <w:rStyle w:val="Text"/>
        </w:rPr>
        <w:t>Professori capaci, dalle loro cattedre, misurano nei silenzi dei loro allievi le rovine che si è lasciato</w:t>
      </w:r>
      <w:r>
        <w:rPr/>
        <w:br/>
      </w:r>
      <w:r>
        <w:rPr>
          <w:rStyle w:val="Text"/>
        </w:rPr>
        <w:t>dietro il passaggio di un'orda che, in effetti, nessuno però è riuscito a vedere. E intorno a quel che si scrive o immagina aleggia lo sguardo smarrito di esegeti che, sgomenti, raccontano una terra saccheggiata da predatori senza cultura né storia.</w:t>
      </w:r>
      <w:r>
        <w:rPr/>
        <w:br/>
        <w:br/>
      </w:r>
      <w:r>
        <w:rPr>
          <w:rStyle w:val="Text"/>
        </w:rPr>
        <w:t>I barbari, eccoli qua.</w:t>
      </w:r>
      <w:r>
        <w:rPr/>
        <w:br/>
        <w:br/>
      </w:r>
      <w:r>
        <w:rPr>
          <w:rStyle w:val="Text"/>
        </w:rPr>
        <w:t>Ora: nel mio mondo scarseggia l'onestà intellettuale, ma non l'intelligenza.</w:t>
      </w:r>
      <w:r>
        <w:rPr/>
        <w:br/>
        <w:br/>
      </w:r>
      <w:r>
        <w:rPr>
          <w:rStyle w:val="Text"/>
        </w:rPr>
        <w:t>Non sono tutti ammattiti. Vedono qualcosa che c'è. Ma quel che c'è, io non riesco a guardarlo con quegli occhi lì. Qualcosa non mi torna.</w:t>
      </w:r>
      <w:r>
        <w:rPr/>
        <w:br/>
        <w:br/>
      </w:r>
      <w:r>
        <w:rPr>
          <w:rStyle w:val="Text"/>
        </w:rPr>
        <w:t>Potrebbe essere, me ne rendo conto, il normale duello fra generazioni, i vecchi che resistono all'invasione dei più giovani, il potere costituito che difende le sue posizioni accusando le forze emergenti di barbarie, e tutte quelle cose che sono sempre successe e abbiamo visto mille volte.</w:t>
      </w:r>
      <w:r>
        <w:rPr/>
        <w:br/>
        <w:br/>
      </w:r>
      <w:r>
        <w:rPr>
          <w:rStyle w:val="Text"/>
        </w:rPr>
        <w:t>Ma questa volta sembra diverso. E' così profondo, il duello, da sembrare diverso. Di solito si lotta per controllare i nodi strategici della mappa. Ma qui, più radicalmente, sembra che gli aggressori facciano qualcosa di molto più profondo: stanno cambiando la mappa. Forse l'hanno perfino già cambiata. Dovette succedere così negli anni benedetti in cui, per esempio, nacque l'illuminismo, o nei giorni in cui il mondo tutto si scoprì, d'improvviso, romantico. Non erano spostamenti di truppe, e nemmeno figli che uccidevano padri. Erano dei mutanti, che sostituivano un paesaggio a un altro e lì fondavano il loro habitat.</w:t>
      </w:r>
      <w:r>
        <w:rPr/>
        <w:br/>
        <w:br/>
      </w:r>
      <w:r>
        <w:rPr>
          <w:rStyle w:val="Text"/>
        </w:rPr>
        <w:t>Forse è un momento di quelli. E quelli che chiamiamo barbari sono una specie nuova, che ha le branchie dietro alle orecchie e ha deciso di vivere sott'acqua. Ovvio che da fuori, noi, coi nostri polmoncini, ne caviamo l'impressione di un'apocalisse imminente. Dove quelli respirano, noi moriamo. E quando vediamo i nostri figli guardare vogliosi l'acqua, temiamo per loro, e ciecamente ci scagliamo contro ciò che solamente riusciamo a vedere, cioè l'ombra di un'orda barbarica in arrivo. Intanto, i suddetti figli, sotto le nostre ali, già respirano da schifo, grattandosi dietro le orecchie, come se ci fosse qualcosa, là, da liberare.</w:t>
      </w:r>
      <w:r>
        <w:rPr/>
        <w:br/>
        <w:br/>
      </w:r>
      <w:r>
        <w:rPr>
          <w:rStyle w:val="Text"/>
        </w:rPr>
        <w:t>È lì che mi vien voglia di capire. Non so, forse c'entra anche questa curiosa asma che mi prende sempre più spesso, e la strana inclinazione a nuotare a lungo sott'acqua, fino a quando proprio non trovo in me branchie pronte a salvarmi.</w:t>
      </w:r>
      <w:r>
        <w:rPr/>
        <w:br/>
        <w:br/>
      </w:r>
      <w:r>
        <w:rPr>
          <w:rStyle w:val="Text"/>
        </w:rPr>
        <w:t>Comunque. Mi piacerebbe guardare quelle branchie da vicino. E studiare l'animale che si sta ritirando dalla terra, e sta diventando pesce. Vorrei spiare la mutazione, non per spiegarne l'origine (questo è fuori portata) ma per riuscire anche lontanamente a disegnarla. Come un naturalista d'altri tempi che disegna sul taccuino la nuova specie scoperta nell'isolotto australiano. Oggi ho aperto il taccuino.</w:t>
      </w:r>
      <w:r>
        <w:rPr/>
        <w:br/>
        <w:br/>
      </w:r>
      <w:r>
        <w:rPr>
          <w:rStyle w:val="Text"/>
        </w:rPr>
        <w:t>Non ci capite niente? Ovvio, il libro non è ancora nemmeno iniziato.</w:t>
      </w:r>
      <w:r>
        <w:rPr/>
        <w:br/>
        <w:br/>
      </w:r>
      <w:r>
        <w:rPr>
          <w:rStyle w:val="Text"/>
        </w:rPr>
        <w:t>È un viaggio per viandanti pazienti, un libro.</w:t>
      </w:r>
      <w:r>
        <w:rPr/>
        <w:br/>
        <w:br/>
      </w:r>
      <w:r>
        <w:rPr>
          <w:rStyle w:val="Text"/>
        </w:rPr>
        <w:t>Spesso i libri iniziano con un rito che io amo molto, e che consiste nello scegliere un'epigrafe. È quel tipo di</w:t>
      </w:r>
      <w:r>
        <w:rPr/>
        <w:br/>
      </w:r>
      <w:r>
        <w:rPr>
          <w:rStyle w:val="Text"/>
        </w:rPr>
        <w:t>frasetta o citazione che si mette nella prima pagina, giusto dopo il titolo e l'eventuale dedica, e che serve da viatico, da benedizione. Per dire, ecco l'epigrafe di un libro di Paul Auster:</w:t>
      </w:r>
      <w:r>
        <w:rPr/>
        <w:br/>
        <w:br/>
      </w:r>
      <w:r>
        <w:rPr>
          <w:rStyle w:val="Text"/>
        </w:rPr>
        <w:t>"L'uomo non ha una sola e identica vita; ne ha molte giustapposte, ed è la sua miseria". (Chateaubriand)</w:t>
      </w:r>
      <w:r>
        <w:rPr/>
        <w:br/>
        <w:br/>
      </w:r>
      <w:r>
        <w:rPr>
          <w:rStyle w:val="Text"/>
        </w:rPr>
        <w:t>Spesso suonano così: qualsiasi boiata dicano, tu ci credi. Apodittiche, per dirla nella lingua di quelli che respirano con i polmoni.</w:t>
      </w:r>
      <w:r>
        <w:rPr/>
        <w:br/>
        <w:br/>
      </w:r>
      <w:r>
        <w:rPr>
          <w:rStyle w:val="Text"/>
        </w:rPr>
        <w:t>A me piacciono quelle che tracciano i bordi del campo. Cioè ti fanno capire più o meno in che campo quel libro va a giocare. Il grande Melville, quando si trattò di scegliere l'epigrafe per Moby Dick, si lasciò un po' prendere la mano, e finì per selezionare 40 citazioni. Ecco la prima:</w:t>
      </w:r>
      <w:r>
        <w:rPr/>
        <w:br/>
        <w:br/>
      </w:r>
      <w:r>
        <w:rPr>
          <w:rStyle w:val="Text"/>
        </w:rPr>
        <w:t>"E Dio creò le grandi balene." (Genesi)</w:t>
      </w:r>
      <w:r>
        <w:rPr/>
        <w:br/>
        <w:br/>
      </w:r>
      <w:r>
        <w:rPr>
          <w:rStyle w:val="Text"/>
        </w:rPr>
        <w:t>Ed ecco l'ultima:</w:t>
      </w:r>
      <w:r>
        <w:rPr/>
        <w:br/>
      </w:r>
      <w:r>
        <w:rPr>
          <w:rStyle w:val="Text"/>
        </w:rPr>
        <w:t>"Oh la Balenda grande e fiera, / tra il vento e la bufera, / oh il gigante che sa dominare l'infinito mare!" / (Canzone baleniera).</w:t>
      </w:r>
      <w:r>
        <w:rPr/>
        <w:br/>
        <w:br/>
      </w:r>
      <w:r>
        <w:rPr>
          <w:rStyle w:val="Text"/>
        </w:rPr>
        <w:t>Credo che fosse un modo di far capire che in quel libro ci sarebbe stato il mondo intero, da Dio alle scoregge dei marinai di Nantucket. O quanto meno, questo era il programmino di Melville.</w:t>
      </w:r>
      <w:r>
        <w:rPr/>
        <w:br/>
        <w:br/>
      </w:r>
      <w:r>
        <w:rPr>
          <w:rStyle w:val="Text"/>
        </w:rPr>
        <w:t>Anima candida!, direbbe Vonnegut, con il punto esclamativo.</w:t>
      </w:r>
      <w:r>
        <w:rPr/>
        <w:br/>
        <w:br/>
      </w:r>
      <w:r>
        <w:rPr>
          <w:rStyle w:val="Text"/>
        </w:rPr>
        <w:t>Così, per questo libro, io avrei scelto quattro epigrafi. Giusto per segnare i bordi del campo da gioco. Ecco la prima: viene da un bellissimo libro uscito da poco in Italia (ed. il Mulino). L'ha scritto Wolfgang Schivelbush ed è intitolato La cultura dei vinti. (Sono titoli a cui, essendo tifoso del Toro, non posso resistere). Ecco cosa dice a un certo punto:</w:t>
      </w:r>
      <w:r>
        <w:rPr/>
        <w:br/>
        <w:br/>
      </w:r>
      <w:r>
        <w:rPr>
          <w:rStyle w:val="Text"/>
        </w:rPr>
        <w:t>"Il timore di essere sopraffatti e distrutti da orde barbariche è vecchio come la storia della civiltà. Immagini di desertificazione, di giardini saccheggiati da nomadi e di palazzi in sfacelo nei quali pascolano le greggi sono ricorrenti nella letteratura della decadenza</w:t>
      </w:r>
      <w:r>
        <w:rPr/>
        <w:br/>
      </w:r>
      <w:r>
        <w:rPr>
          <w:rStyle w:val="Text"/>
        </w:rPr>
        <w:t>dall'antichità fino ai giorni nostri".</w:t>
      </w:r>
      <w:r>
        <w:rPr/>
        <w:br/>
        <w:br/>
      </w:r>
      <w:r>
        <w:rPr>
          <w:rStyle w:val="Text"/>
        </w:rPr>
        <w:t>Copiate e mettete da parte.</w:t>
      </w:r>
      <w:r>
        <w:rPr/>
        <w:br/>
        <w:br/>
      </w:r>
      <w:r>
        <w:rPr>
          <w:rStyle w:val="Text"/>
        </w:rPr>
        <w:t>Seconda epigrafe: la seconda epigrafe la trovate nella prossima puntata.</w:t>
      </w:r>
      <w:r>
        <w:rPr/>
        <w:br/>
        <w:br/>
      </w:r>
      <w:r>
        <w:rPr>
          <w:rStyle w:val="Text"/>
        </w:rPr>
        <w:t>Che vento che tira, su 'sto torrione.</w:t>
      </w:r>
      <w:r>
        <w:rPr/>
        <w:br/>
      </w:r>
      <w:r>
        <w:rPr>
          <w:rStyle w:val="Text"/>
          <w:i/>
          <w:iCs/>
        </w:rPr>
        <w:t>(1. continua)</w:t>
      </w:r>
    </w:p>
    <w:p>
      <w:pPr>
        <w:pStyle w:val="Heading1"/>
        <w:rPr>
          <w:u w:val="single"/>
        </w:rPr>
      </w:pPr>
      <w:r>
        <w:rPr>
          <w:rStyle w:val="Titolo"/>
        </w:rPr>
        <w:t>2. La seconda epigrafe viene da lontano</w:t>
      </w:r>
    </w:p>
    <w:p>
      <w:pPr>
        <w:pStyle w:val="Normal"/>
        <w:ind w:left="360" w:hanging="0"/>
        <w:rPr/>
      </w:pPr>
      <w:r>
        <w:rPr/>
        <w:br/>
      </w:r>
      <w:r>
        <w:rPr>
          <w:rStyle w:val="Text"/>
        </w:rPr>
        <w:t>La seconda epigrafe di questo libro, viene da lontano. 7 maggio 1824. Beethoven presenta, a Vienna, la Nona Sinfonia. Come andò veramente quel giorno è una storia che prima o poi mi piacerebbe raccontare. Non qui, non è il posto giusto. Ma vi dico che prima o poi lo farò, perché è una cosa importante, capire. "Quante cose nate o morte in un momento", è una frase di Roxane, nel Cyrano, ma va bene anche per la sera in cui per la prima volta degli umani ascoltarono l'Inno alla Gioia (pochi, umani, perché molti, sfiniti, a metà concerto tagliarono la corda). Sono momenti, quelli.</w:t>
      </w:r>
      <w:r>
        <w:rPr/>
        <w:br/>
        <w:br/>
      </w:r>
      <w:r>
        <w:rPr>
          <w:rStyle w:val="Text"/>
        </w:rPr>
        <w:t>Prima o poi bisognerà decidersi a raccontarli, veramente. Non adesso, comunque.</w:t>
      </w:r>
      <w:r>
        <w:rPr/>
        <w:br/>
        <w:br/>
      </w:r>
      <w:r>
        <w:rPr>
          <w:rStyle w:val="Text"/>
        </w:rPr>
        <w:t>Non adesso, ma una cosa la vorrei dire, perché credo che c'entri con i barbari, e la cosa è che Beethoven quella sera si recò a teatro vestito con un frac verde, non ne aveva di un colore più decente, più rispettabile, e così dovette mettere quel frac verde, e in un certo senso, mentre usciva di casa, quella era la sua maggiore preoccupazione, cosa avrebbero detto del suo frac tragicamente verde, e allora il suo segretario, che si chiamava Schindler, lo rassicurò, e gli disse che non doveva preoccuparsi perché il teatro sarebbe stato sicuramente in penombra e quindi era improbabile che la gente notasse l'esatto colore del suo frac, che era, nella circostanza, verde.</w:t>
      </w:r>
      <w:r>
        <w:rPr/>
        <w:br/>
        <w:br/>
      </w:r>
      <w:r>
        <w:rPr>
          <w:rStyle w:val="Text"/>
        </w:rPr>
        <w:t>Andò proprio così. E quando sarò arrivato alla trentesima puntata di questo libro mi riuscirà più facile spiegarvi come sia importante questo aneddoto. Sarà fra mesi, immagino, ma allora non avrete difficoltà a capire questa frase: era anche una questione di come andavano vestiti. Promesso.</w:t>
      </w:r>
      <w:r>
        <w:rPr/>
        <w:br/>
        <w:br/>
      </w:r>
      <w:r>
        <w:rPr>
          <w:rStyle w:val="Text"/>
        </w:rPr>
        <w:t>Comunque. Non era questo che volevo dire. Ero alla seconda epigrafe. Dunque, apparve la Nona di Beethoven ed è curioso capire coma la presero. La gente, i critici, tutti. Era esattamente uno di quei momenti in cui alcuni umani si scoprono le branchie dietro alle orecchie e iniziano timidamente a pensare che loro starebbero molto meglio in acqua. Erano sulla soglia di una mutazione micidiale (l'abbiamo poi chiamata: romanticismo. Non ne siamo ancora usciti adesso). Quindi è molto importante andare a vedere cosa dissero e pensarono in quel momento. E allora ecco cosa scrisse un critico londinese, l'anno dopo, quando potè finalmente leggere e sentire la Nona. Ci tengo a dire che non era un fesso, e scriveva per una rivista autorevole che si chiamava The Quarterly Musical Magazine and Review. E questo fu ciò che scrisse, e che io metto qui, come seconda epigrafe:</w:t>
      </w:r>
      <w:r>
        <w:rPr/>
        <w:br/>
        <w:br/>
      </w:r>
      <w:r>
        <w:rPr>
          <w:rStyle w:val="Text"/>
        </w:rPr>
        <w:t>"Eleganza, purezza e misura, che erano i principi della nostra arte, si sono gradualmente arresi al nuovo stile, frivolo e affettato, che questi tempi, dal talento superficiale, hanno adottato. Cervelli che, per educazione e abitudine, non riescono a pensare a qualcosa d'altro che i vestiti, la moda, il gossip, la lettura di romanzi e la dissipazione morale, fanno fatica a provare i piaceri, più elaborati e meno febbrili, della scienza e dell'arte. Beethoven scrive per quei cervelli, e in questo pare che abbia un certo successo, se devo credere agli elogi che, da ogni parte, sento fiorire per questo suo ultimo lavoro".</w:t>
      </w:r>
      <w:r>
        <w:rPr/>
        <w:br/>
      </w:r>
      <w:r>
        <w:rPr>
          <w:rStyle w:val="Text"/>
        </w:rPr>
        <w:t>Voilà.</w:t>
      </w:r>
      <w:r>
        <w:rPr/>
        <w:br/>
        <w:br/>
      </w:r>
      <w:r>
        <w:rPr>
          <w:rStyle w:val="Text"/>
        </w:rPr>
        <w:t>Quel che mi fa sorridere è che la Nona, ai giorni nostri, è esattamente uno dei baluardi più alti e rocciosi di quella cittadella che sta per essere assaltata dai barbari. Quella musica è diventata bandiera, inno, fortificazione suprema. È la nostra civiltà. Beh, ho una notizia da dare. C'è stato un tempo in cui la Nona era la bandiera dei barbari! Lei e i lettori di romanzi: tutti barbari! Quando li vedevano arrivare all'orizzonte, correvano a nascondere le figlie e i gioielli! Sono colpi. (Così, per inciso: come si è arrivati a pensare che quelli che NON leggono romanzi sono i barbari?)</w:t>
      </w:r>
      <w:r>
        <w:rPr/>
        <w:br/>
        <w:br/>
      </w:r>
      <w:r>
        <w:rPr>
          <w:rStyle w:val="Text"/>
        </w:rPr>
        <w:t>A proposito di Nona, sentite questa. Perché i cd sono grandi così e contengono quella certa quantità di minuti di musica? In fondo, quando li hanno inventati potevano farli un po' più grandi, o un po' più piccoli, perché proprio quella misura lì? Risposta: alla Philips, nel 1982, quando si trattò di decidere, pensarono questa: ci deve stare dentro l'intera Nona Sinfonia di Beethoven. Ai tempi ci voleva un supporto di 12 cm per fare una cosa del genere. Così nacque il cd. Ancora adesso un disco di Madonna, per dire, si allinea alla durata di quella Sinfonia.</w:t>
      </w:r>
      <w:r>
        <w:rPr/>
        <w:br/>
        <w:br/>
      </w:r>
      <w:r>
        <w:rPr>
          <w:rStyle w:val="Text"/>
        </w:rPr>
        <w:t>Curioso, no? Ma è vero? Non lo so. L'ho letto su una rivista francese che si intitola L'echo des savanes, e una pagina su tre ci trovi donne nude e fumetti. Quando sei in treno, in mezzo ala gente, leggerla è tutta una fatica, soprattutto se sei cresciuto da cattolico. Nel suo campo è comunque una rivista autorevole, per quanto mi sfugga, in effetti, quale sia il suo campo. In ogni caso il punto che mi interessa è: l'aneddoto della Philips, anche se non è vero, dice una cosa perfettamente vera, cioè il carattere totemico assoluto della Nona. E lo dice con una sintesi che è non ho mai trovato in decine di libri senza donne nude. Questo mi piace, e c'entra con questo libro. Cos'è questa nuova forma di verità, probabilmente immaginaria ma così esatta da rendere inutile qualsiasi verifica? E perché proprio là, in mezzo a tette e culi? È una cosa a cui intendo dedicare il quarto capitolo di questo libro. Mi resta da capire bene di cosa parleranno i primi tre.</w:t>
      </w:r>
      <w:r>
        <w:rPr/>
        <w:br/>
        <w:br/>
      </w:r>
      <w:r>
        <w:rPr>
          <w:rStyle w:val="Text"/>
        </w:rPr>
        <w:t>Tranquilli. Faccio finta. Un piano ce l'ho. Ad esempio so che andrò a scrivere l'ultimo capitolo del libro sulla Grande Muraglia cinese.</w:t>
      </w:r>
      <w:r>
        <w:rPr/>
        <w:br/>
      </w:r>
      <w:r>
        <w:rPr>
          <w:rStyle w:val="Text"/>
        </w:rPr>
        <w:t>Va be'. Passiamo alla terza epigrafe.</w:t>
      </w:r>
      <w:r>
        <w:rPr/>
        <w:br/>
      </w:r>
      <w:r>
        <w:rPr>
          <w:rStyle w:val="Text"/>
          <w:i/>
          <w:iCs/>
        </w:rPr>
        <w:t>(2- continu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sz w:val="32"/>
    </w:rPr>
  </w:style>
  <w:style w:type="character" w:styleId="Carpredefinitoparagrafo">
    <w:name w:val="Car. predefinito paragrafo"/>
    <w:qFormat/>
    <w:rPr/>
  </w:style>
  <w:style w:type="character" w:styleId="Titolo">
    <w:name w:val="titolo"/>
    <w:basedOn w:val="Carpredefinitoparagrafo"/>
    <w:qFormat/>
    <w:rPr/>
  </w:style>
  <w:style w:type="character" w:styleId="Text">
    <w:name w:val="text"/>
    <w:basedOn w:val="Carpredefinitoparagrafo"/>
    <w:qFormat/>
    <w:rPr/>
  </w:style>
  <w:style w:type="character" w:styleId="Titolo1Carattere">
    <w:name w:val="Titolo 1 Carattere"/>
    <w:basedOn w:val="Carpredefinitoparagrafo"/>
    <w:qFormat/>
    <w:rPr>
      <w:rFonts w:ascii="Arial" w:hAnsi="Arial" w:cs="Arial"/>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4:30:00Z</dcterms:created>
  <dc:creator>.</dc:creator>
  <dc:description/>
  <cp:keywords/>
  <dc:language>en-US</dc:language>
  <cp:lastModifiedBy>.</cp:lastModifiedBy>
  <dcterms:modified xsi:type="dcterms:W3CDTF">2006-08-02T14:34:00Z</dcterms:modified>
  <cp:revision>3</cp:revision>
  <dc:subject/>
  <dc:title>Parte dalla California la nuova rivoluzione scolastica ideata</dc:title>
</cp:coreProperties>
</file>