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ascii="Arial" w:hAnsi="Arial" w:cs="Arial"/>
          <w:u w:val="single"/>
        </w:rPr>
      </w:pPr>
      <w:r>
        <w:rPr>
          <w:rFonts w:cs="Arial" w:ascii="Arial" w:hAnsi="Arial"/>
        </w:rPr>
        <w:t>E il disegno è veloce o non è nulla</w:t>
      </w:r>
    </w:p>
    <w:p>
      <w:pPr>
        <w:pStyle w:val="Normal"/>
        <w:rPr/>
      </w:pPr>
      <w:r>
        <w:rPr/>
        <w:t>Ce l'avete un posto tranquillo dove leggere questa puntata? In certo modo, se avete fatto il cammino fin qui, vi meritate di leggervela in santa pace. Niente di straordinario, ma certo stavamo cercando di vedere l'animale, e adesso eccolo lì. Quel che posso farvi capire dei barbari, eccolo qui.</w:t>
      </w:r>
    </w:p>
    <w:p>
      <w:pPr>
        <w:pStyle w:val="Normal"/>
        <w:rPr/>
      </w:pPr>
      <w:r>
        <w:rPr/>
      </w:r>
    </w:p>
    <w:p>
      <w:pPr>
        <w:pStyle w:val="Normal"/>
        <w:rPr/>
      </w:pPr>
      <w:r>
        <w:rPr/>
        <w:t>Io l'ho imparato passando il tempo nei villaggi saccheggiati, a farmi raccontare come i barbari avevano fatto a vincere, e a disintegrare mura così alte e solide. Mi è piaciuto studiare le loro tecniche d'invasione, perché ci vedevo le singole mosse di un movimento più ampio, a cui era stupido negare un senso, una logica, e un sogno. Alla fine sono capitato in Google, e sembrava giusto un esempio tra gli altri, ma non lo era, perché non era un vecchio villaggio saccheggiato, ma un accampamento costruito nel nulla, il loro accampamento. Mi è parso di vederci qualcosa che non era il cuore della faccenda, ma certo ne sembrava il battito: un principio di vita anomalo, inedito. Un modo diverso di respirare. Branchie.</w:t>
      </w:r>
    </w:p>
    <w:p>
      <w:pPr>
        <w:pStyle w:val="Normal"/>
        <w:rPr/>
      </w:pPr>
      <w:r>
        <w:rPr/>
      </w:r>
    </w:p>
    <w:p>
      <w:pPr>
        <w:pStyle w:val="Normal"/>
        <w:rPr/>
      </w:pPr>
      <w:r>
        <w:rPr/>
        <w:t>Adesso mi chiedo se quello sia un fenomeno circoscritto, legato a uno strumento tecnologicamente nuovissimo, la rete, e sostanzialmente relegato lì. E so che la risposta è no: con le branchie di Google respira ormai un sacco di gente, a computer spenti, nel tempo qualsiasi delle loro giornate. Scandalosi e incomprensibili: animali che corrono. Barbari. Posso provare a disegnarli? Ero qui per questo.</w:t>
      </w:r>
    </w:p>
    <w:p>
      <w:pPr>
        <w:pStyle w:val="Normal"/>
        <w:rPr/>
      </w:pPr>
      <w:r>
        <w:rPr/>
      </w:r>
    </w:p>
    <w:p>
      <w:pPr>
        <w:pStyle w:val="Normal"/>
        <w:rPr/>
      </w:pPr>
      <w:r>
        <w:rPr/>
        <w:t>Probabilmente, quello che in Google è un movimento che insegue il sapere, nel mondo reale diventa il movimento che cerca l'esperienza.</w:t>
      </w:r>
    </w:p>
    <w:p>
      <w:pPr>
        <w:pStyle w:val="Normal"/>
        <w:rPr/>
      </w:pPr>
      <w:r>
        <w:rPr/>
      </w:r>
    </w:p>
    <w:p>
      <w:pPr>
        <w:pStyle w:val="Normal"/>
        <w:rPr/>
      </w:pPr>
      <w:r>
        <w:rPr/>
        <w:t>Vivono, gli umani, e per loro l'ossigeno che garantisce la non-morte è dato dall'accadere di esperienze. Tanto tempo fa, Benjamin, sempre lui, insegnò che fare esperienza è una possibilità che può anche venire a mancare. Non è data automaticamente, nel corredo della vita biologica. L'esperienza è un passaggio forte della vita quotidiana: un luogo in cui la percezione del reale si raggruma in pietra miliare, ricordo, e racconto. E' il momento i cui l'umano prende possesso del suo reame. Per un attimo ne è padrone, e non servo. Fare esperienza di qualcosa, significa salvarsi. Non è detto che sia sempre possibile.</w:t>
      </w:r>
    </w:p>
    <w:p>
      <w:pPr>
        <w:pStyle w:val="Normal"/>
        <w:rPr/>
      </w:pPr>
      <w:r>
        <w:rPr/>
      </w:r>
    </w:p>
    <w:p>
      <w:pPr>
        <w:pStyle w:val="Normal"/>
        <w:rPr/>
      </w:pPr>
      <w:r>
        <w:rPr/>
        <w:t>Posso sbagliarmi, ma io credo che la mutazione in atto, che tanto ci sconcerta, sia riassumibile interamente in questo: è cambiato il modo di fare esperienze. C'erano dei modelli, e delle tecniche, e da secoli portavano al risultato di fare esperienza: ma in qualche modo, a un certo punto, hanno smesso di funzionare. Per essere più precisi: non c'era nulla di rotto, in loro, ma non producevano più risultati apprezzabili. Polmoni sani, ma tu respiravi male. La possibilità di fare esperienze è venuta a mancare. Cosa doveva fare, l'animale? Curarsi i polmoni? L'ha fatto a lungo. Poi, a un certo punto ha messo su le branchie. Modelli nuovi, tecniche inedite: e ha ricominciato a fare esperienza. Ormai era un pesce, però.</w:t>
      </w:r>
    </w:p>
    <w:p>
      <w:pPr>
        <w:pStyle w:val="Normal"/>
        <w:rPr/>
      </w:pPr>
      <w:r>
        <w:rPr/>
      </w:r>
    </w:p>
    <w:p>
      <w:pPr>
        <w:pStyle w:val="Normal"/>
        <w:rPr/>
      </w:pPr>
      <w:r>
        <w:rPr/>
        <w:t>Il modello formale del movimento di quel pesce l'abbiamo scoperto in Google: traiettorie di links, che corrono in superficie. Traduco: l'esperienza, per i barbari, è qualcosa che ha forma di stringa, di sequenza, di traiettoria: implica un movimento che inanella punti diversi nello spazio del reale: è l'intensità di quel lampo.</w:t>
      </w:r>
    </w:p>
    <w:p>
      <w:pPr>
        <w:pStyle w:val="Normal"/>
        <w:rPr/>
      </w:pPr>
      <w:r>
        <w:rPr/>
      </w:r>
    </w:p>
    <w:p>
      <w:pPr>
        <w:pStyle w:val="Normal"/>
        <w:rPr/>
      </w:pPr>
      <w:r>
        <w:rPr/>
        <w:t>Non era così, e non è stato così per secoli. L'esperienza, nel suo senso più alto e salvifico, era legata alla capacità di accostarsi alle cose, una per una, e di maturare un'intimità con esse capace di dischiuderne le stanze più nascoste. Spesso era un lavoro di pazienza, e perfino di erudizione, di studio. Ma poteva anche accadere nella magia di un istante, nell'intuizione lampo che scendeva fino in fondo e riportava a casa l'icona di un senso, di un vissuto effettivamente accaduto, di un'intensità del vivere. Era comunque una faccenda quasi intima fra l'uomo e una scheggia del reale: era un duello circoscritto, e un viaggio in profondità.</w:t>
      </w:r>
    </w:p>
    <w:p>
      <w:pPr>
        <w:pStyle w:val="Normal"/>
        <w:rPr/>
      </w:pPr>
      <w:r>
        <w:rPr/>
      </w:r>
    </w:p>
    <w:p>
      <w:pPr>
        <w:pStyle w:val="Normal"/>
        <w:rPr/>
      </w:pPr>
      <w:r>
        <w:rPr/>
        <w:t>Sembra che per i mutanti, al contrario, la scintilla dell'esperienza scocchi nel veloce passaggio che traccia tra cose differenti la linea di un disegno. E' come se nulla, più, fosse esperibile se non al'interno di sequenze più lunghe, composte da differenti "qualcosa".</w:t>
      </w:r>
    </w:p>
    <w:p>
      <w:pPr>
        <w:pStyle w:val="Normal"/>
        <w:rPr/>
      </w:pPr>
      <w:r>
        <w:rPr/>
      </w:r>
    </w:p>
    <w:p>
      <w:pPr>
        <w:pStyle w:val="Normal"/>
        <w:rPr/>
      </w:pPr>
      <w:r>
        <w:rPr/>
        <w:t>Perché il disegno sia visibile, percepibile, reale, la mano che traccia la linea deve essere veloce, dev'essere un unico gesto, non la vaga successione di gesti diversi: è un unico gesto, completo. Per questo deve essere veloce, e così fare esperienza delle cose diventa passare in esse per il tempo necessario a trarne una spinta sufficiente a finire altrove. Se su ogni cosa il mutante si soffermasse con la pazienza e le attese del vecchio uomo con i polmoni, la traiettoria si disferebbe, il disegno andrebbe in pezzi. Così il mutante ha imparato un tempo, minimo e massimo, in cui dimorare nelle cose. E questo lo tiene inevitabilmente lontano dalla profondità, che per lui è ormai un'ingiustificata perdita di tempo, un'inutile impasse che spezza la fluidità del movimento. Lo fa allegramente perché non è lì, nella profondità, che trova il senso: è nel disegno. E il disegno è veloce, o non è nulla.</w:t>
      </w:r>
    </w:p>
    <w:p>
      <w:pPr>
        <w:pStyle w:val="Normal"/>
        <w:rPr/>
      </w:pPr>
      <w:r>
        <w:rPr/>
      </w:r>
    </w:p>
    <w:p>
      <w:pPr>
        <w:pStyle w:val="Normal"/>
        <w:rPr/>
      </w:pPr>
      <w:r>
        <w:rPr/>
        <w:t>Vi ricordate la palla che gira velocemente tra i piedi non così raffinati dei profeti del calcio totale, sotto gli occhi di Baggio in panchina? E i vini "semplificati" che conservano qualcosa della profondità dei grandi vini ma si concedono a una velocità d'esperienza che permette di metterli in sequenza con altro? E ve li ricordate i libri, così lieti di rinunciare al privilegio dell'espressione per andarsi a cercare in superficie le correnti della comunicazione, del linguaggio comune a tutti, della grammatica universale fondata al cinema o alla tivù? Ci vedete la reiterazione di un unico preciso istinto? Lo vedete l'animale che corre, sempre nello stesso modo?</w:t>
      </w:r>
    </w:p>
    <w:p>
      <w:pPr>
        <w:pStyle w:val="Normal"/>
        <w:rPr/>
      </w:pPr>
      <w:r>
        <w:rPr/>
      </w:r>
    </w:p>
    <w:p>
      <w:pPr>
        <w:pStyle w:val="Normal"/>
        <w:rPr/>
      </w:pPr>
      <w:r>
        <w:rPr/>
        <w:t>In generale, i barbari vanno dove trovano sistemi passanti. Nella loro ricerca di senso, di esperienza, vanno a cercarsi gesti in cui sia veloce entrare e facile uscire. Privilegiano quelli che invece che raccogliere il movimento, lo generano. Amano qualsiasi spazio che generi un'accelerazione. Non si muovono in direzione di una meta, perché la meta è il movimento. Le loro traiettorie nascono per caso e si spengono per stanchezza: non cercano l'esperienza, lo sono. Quando possono, i barbari costruiscono a loro immagine i sistemi in cui viaggiare: la rete, per esempio. Ma non gli sfugge che la gran parte del terreno percorribile è fatto da gesti che loro ereditano dal passato, e dalla loro natura: vecchi villaggi. Allora quel che fanno è modificarli fino a quando non diventano sistemi passanti: noi chiamiamo questo, saccheggio.</w:t>
      </w:r>
    </w:p>
    <w:p>
      <w:pPr>
        <w:pStyle w:val="Normal"/>
        <w:rPr/>
      </w:pPr>
      <w:r>
        <w:rPr/>
      </w:r>
    </w:p>
    <w:p>
      <w:pPr>
        <w:pStyle w:val="Normal"/>
        <w:rPr/>
      </w:pPr>
      <w:r>
        <w:rPr/>
        <w:t>Sarà banale, ma spesso i bambini insegnano. Io penso di essere cresciuto nella costante intimità con uno scenario preciso: la noia. Non ero più sfigato di altri, era per tutti così. La noia era una componente naturale del tempo che passava. Era un habitat, previsto e apprezzato. Benjamin, ancora lui: la noia è l'uccello incantato che cova l'uovo dell'esperienza. Bello. E il mondo in cui siamo cresciuti la pensava proprio così. Adesso prendete un bambino di oggi e cercate la noia, nella sua vita. Misurate la velocità con cui la sensazione di noia scatta in lui, appena gli rallentate intorno il mondo. E soprattutto: capite quanto gli sia estranea l'ipotesi che la noia covi qualcosa di diverso da una perdita di senso, di intensità. Una rinuncia all'esperienza. Lo vedete il mutante in erba? Il pesciolino con le branchie? Nel suo piccolo è già come la bicicletta: se rallenta, cade. Ha bisogno di un movimento costante per avere l'impressione di fare esperienza. Nel modo più chiaro ve lo farà capire appena sarà in grado di esibirsi nel più spettacolare surfing inventato dalle nuove generazioni. Il multitasking. Sapete cos'è? Il nome gliel'hanno dato gli americani: nella sua accezione più ampia definisce il fenomeno per cui vostro figlio, giocando al game boy, mangia la frittata, telefona alla nonna, segue un cartone alla televisione, accarezza il cane con un piede, e fischietta il motivetto di Vodafone. Qualche anno e si trasformerà in questo: fa i compiti mentre chatta al computer, sente l'I-pod, manda sms, cerca in Google l'indirizzo di una pizzeria e palleggia con una palletta di gomma. Le università americane sono piene di studiosi che stanno cercando di capire se sono dei geni o dei fessi che si stanno bruciando il cervello. Non sono ancora arrivati a una risposta precisa. Più semplicemente, voi direte: è una nevrosi. Può darsi, ma le degenerazioni di un principio svelano molto di quel principio: il multitasking incarna bene una certa idea, nascente, di esperienza. Abitare più zone possibili con un'attenzione abbastanza bassa è quello che evidentemente loro intendono per esperienza. Suona male, ma cercate di capire: non è un modo di svuotare tanti gesti che sarebbero importanti: è un modo di farne uno solo, molto importante. Per quanto possa sembrare clamoroso, non hanno l'istinto a isolare ciascuno di quei gesti per compierlo con più attenzione e in modo da cavarci il meglio. E' un istinto che è loro estraneo. Dove ci sono gesti, vedono possibili sistemi passanti per costruire costellazioni di senso: e quindi esperienza. Pesci, se capite cosa voglio dire.</w:t>
      </w:r>
    </w:p>
    <w:p>
      <w:pPr>
        <w:pStyle w:val="Normal"/>
        <w:rPr/>
      </w:pPr>
      <w:r>
        <w:rPr/>
      </w:r>
    </w:p>
    <w:p>
      <w:pPr>
        <w:pStyle w:val="Normal"/>
        <w:rPr/>
      </w:pPr>
      <w:r>
        <w:rPr/>
        <w:t>C'è un nome per un simile modo di stare la mondo? Giusto una parola da usare per capirsi? Non so. I nomi li danno i filosofi, non quelli che scrivono libri sui giornali. Per cui non ci provo neppure. Ma vorrei che, da questa pagina in poi, almeno tra noi ci capissimo: qualsiasi cosa percepiamo della mutazione in atto, dell'invasione barbarica, occorrerà guardarla dall'esatto punto in cui siamo adesso: e comprenderla come una conseguenza della trasformazione profonda che ha dettato una nuova idea di esperienza. Una nuova localizzazione del senso. Una nuova forma del percepire. Un nuova tecnica di sopravvivenza. Non vorrei esagerare, ma certo che mi verrebbe da dire: una nuova civiltà.</w:t>
      </w:r>
    </w:p>
    <w:p>
      <w:pPr>
        <w:pStyle w:val="Normal"/>
        <w:rPr>
          <w:i/>
          <w:i/>
        </w:rPr>
      </w:pPr>
      <w:r>
        <w:rPr>
          <w:i/>
        </w:rPr>
      </w:r>
    </w:p>
    <w:p>
      <w:pPr>
        <w:pStyle w:val="Normal"/>
        <w:rPr>
          <w:i/>
          <w:i/>
        </w:rPr>
      </w:pPr>
      <w:r>
        <w:rPr>
          <w:i/>
        </w:rPr>
        <w:t>(28 luglio 2006)</w:t>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2T09:18:00Z</dcterms:created>
  <dc:creator>.</dc:creator>
  <dc:description/>
  <cp:keywords/>
  <dc:language>en-US</dc:language>
  <cp:lastModifiedBy>.</cp:lastModifiedBy>
  <dcterms:modified xsi:type="dcterms:W3CDTF">2006-08-02T14:09:00Z</dcterms:modified>
  <cp:revision>1</cp:revision>
  <dc:subject/>
  <dc:title>E il disegno è veloce o non è nulla</dc:title>
</cp:coreProperties>
</file>